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511300</wp:posOffset>
                </wp:positionV>
                <wp:extent cx="6622415" cy="487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4872240"/>
                          <a:chOff x="0" y="0"/>
                          <a:chExt cx="6622560" cy="4872240"/>
                        </a:xfrm>
                      </wpg:grpSpPr>
                      <wpg:grpSp>
                        <wpg:cNvGrpSpPr/>
                        <wpg:grpSpPr>
                          <a:xfrm>
                            <a:off x="210960" y="91584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1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6680" y="1260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5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88596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00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932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68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204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67580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388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2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137340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36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9950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32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168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-102.45pt;width:508.4pt;height:340.25pt" coordorigin="-1232,-2049" coordsize="10168,6805">
                <v:group id="shape_0" style="position:absolute;left:-916;top:-294;width:2826;height:2679">
                  <v:shape id="shape_0" coordsize="2404,1824" path="m1277,0l0,1729l2404,1824l1277,0xe" fillcolor="#99cc00" stroked="f" o:allowincell="f" style="position:absolute;left:-794;top:-295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916;top:143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735;top:-1809;width:3050;height:2454">
                  <v:shape id="shape_0" coordsize="2404,1824" path="m1277,0l0,1729l2404,1824l1277,0xe" fillcolor="#99cc00" stroked="f" o:allowincell="f" style="position:absolute;left:4082;top:-1809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735;top:-1597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99;top:-529;width:3128;height:2242">
                  <v:shape id="shape_0" coordsize="2404,1824" path="m1277,0l0,1729l2404,1824l1277,0xe" fillcolor="#99cc00" stroked="f" o:allowincell="f" style="position:absolute;left:824;top:-446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98;top:-530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1870;top:-1861;width:3092;height:2364">
                  <v:shape id="shape_0" coordsize="2404,1824" path="m1277,0l0,1729l2404,1824l1277,0xe" fillcolor="#99cc00" stroked="f" o:allowincell="f" style="position:absolute;left:2260;top:-157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1871;top:-186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670;top:-2049;width:2939;height:2597">
                  <v:shape id="shape_0" coordsize="2404,1824" path="m1277,0l0,1729l2404,1824l1277,0xe" fillcolor="#99cc00" stroked="f" o:allowincell="f" style="position:absolute;left:-433;top:-1528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669;top:-2050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786;top:902;width:2825;height:2681">
                  <v:shape id="shape_0" coordsize="2404,1824" path="m1277,0l0,1729l2404,1824l1277,0xe" fillcolor="#99cc00" stroked="f" o:allowincell="f" style="position:absolute;left:908;top:902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786;top:1340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5886;top:-1697;width:3050;height:2454">
                  <v:shape id="shape_0" coordsize="2404,1824" path="m1277,0l0,1729l2404,1824l1277,0xe" fillcolor="#99cc00" stroked="f" o:allowincell="f" style="position:absolute;left:6232;top:-1697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5885;top:-1485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2474;top:239;width:3128;height:2242">
                  <v:shape id="shape_0" coordsize="2404,1824" path="m1277,0l0,1729l2404,1824l1277,0xe" fillcolor="#99cc00" stroked="f" o:allowincell="f" style="position:absolute;left:2899;top:322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2473;top:238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4415;top:-441;width:3092;height:2364">
                  <v:shape id="shape_0" coordsize="2404,1824" path="m1277,0l0,1729l2404,1824l1277,0xe" fillcolor="#99cc00" stroked="f" o:allowincell="f" style="position:absolute;left:4804;top:-15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4415;top:-44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1232;top:2159;width:2939;height:2596">
                  <v:shape id="shape_0" coordsize="2404,1824" path="m1277,0l0,1729l2404,1824l1277,0xe" fillcolor="#99cc00" stroked="f" o:allowincell="f" style="position:absolute;left:-995;top:2681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1231;top:2159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</wp:posOffset>
            </wp:positionH>
            <wp:positionV relativeFrom="paragraph">
              <wp:posOffset>111760</wp:posOffset>
            </wp:positionV>
            <wp:extent cx="112649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00</wp:posOffset>
                </wp:positionV>
                <wp:extent cx="2882265" cy="63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440pt" to="489pt,440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51860</wp:posOffset>
            </wp:positionH>
            <wp:positionV relativeFrom="paragraph">
              <wp:posOffset>90805</wp:posOffset>
            </wp:positionV>
            <wp:extent cx="992505" cy="1005205"/>
            <wp:effectExtent l="0" t="0" r="0" b="0"/>
            <wp:wrapNone/>
            <wp:docPr id="4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82" t="22730" r="59038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-293370</wp:posOffset>
                </wp:positionV>
                <wp:extent cx="1160780" cy="409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メイリオ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メイリオ"/>
                                <w:sz w:val="52"/>
                                <w:szCs w:val="52"/>
                              </w:rPr>
                              <w:t>美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32.25pt;mso-wrap-distance-left:9.05pt;mso-wrap-distance-right:9.05pt;mso-wrap-distance-top:0pt;mso-wrap-distance-bottom:0pt;margin-top:-23.1pt;mso-position-vertical-relative:text;margin-left: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eastAsia="メイリオ"/>
                          <w:sz w:val="52"/>
                          <w:szCs w:val="52"/>
                        </w:rPr>
                      </w:pPr>
                      <w:r>
                        <w:rPr>
                          <w:rFonts w:eastAsia="メイリオ"/>
                          <w:sz w:val="52"/>
                          <w:szCs w:val="52"/>
                        </w:rPr>
                        <w:t>美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1325</wp:posOffset>
                </wp:positionH>
                <wp:positionV relativeFrom="paragraph">
                  <wp:posOffset>-530225</wp:posOffset>
                </wp:positionV>
                <wp:extent cx="5144135" cy="504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指定研究１年目・研究の進捗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39.75pt;mso-wrap-distance-left:9.05pt;mso-wrap-distance-right:9.05pt;mso-wrap-distance-top:0pt;mso-wrap-distance-bottom:0pt;margin-top:-41.75pt;mso-position-vertical-relative:text;margin-left:1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＜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指定研究１年目・研究の進捗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160</wp:posOffset>
                </wp:positionH>
                <wp:positionV relativeFrom="paragraph">
                  <wp:posOffset>1258570</wp:posOffset>
                </wp:positionV>
                <wp:extent cx="1477645" cy="596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99.1pt;mso-position-vertical-relative:text;margin-left:2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6255</wp:posOffset>
                </wp:positionH>
                <wp:positionV relativeFrom="paragraph">
                  <wp:posOffset>-297815</wp:posOffset>
                </wp:positionV>
                <wp:extent cx="1160780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メイリオ"/>
                                <w:sz w:val="36"/>
                                <w:szCs w:val="36"/>
                              </w:rPr>
                              <w:t>特別活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32.25pt;mso-wrap-distance-left:9.05pt;mso-wrap-distance-right:9.05pt;mso-wrap-distance-top:0pt;mso-wrap-distance-bottom:0pt;margin-top:-23.45pt;mso-position-vertical-relative:text;margin-left:24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eastAsia="メイリオ"/>
                          <w:sz w:val="36"/>
                          <w:szCs w:val="36"/>
                        </w:rPr>
                        <w:t>特別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1750</wp:posOffset>
                </wp:positionH>
                <wp:positionV relativeFrom="paragraph">
                  <wp:posOffset>-217805</wp:posOffset>
                </wp:positionV>
                <wp:extent cx="1711325" cy="7105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10565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32"/>
                                <w:szCs w:val="32"/>
                              </w:rPr>
                              <w:t>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55.95pt;mso-wrap-distance-left:9.05pt;mso-wrap-distance-right:9.05pt;mso-wrap-distance-top:0pt;mso-wrap-distance-bottom:0pt;margin-top:-17.15pt;mso-position-vertical-relative:text;margin-left:102.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32"/>
                          <w:szCs w:val="32"/>
                        </w:rPr>
                        <w:t>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6770</wp:posOffset>
                </wp:positionH>
                <wp:positionV relativeFrom="paragraph">
                  <wp:posOffset>-170180</wp:posOffset>
                </wp:positionV>
                <wp:extent cx="1711325" cy="710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10565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32"/>
                                <w:szCs w:val="32"/>
                              </w:rPr>
                              <w:t>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55.95pt;mso-wrap-distance-left:9.05pt;mso-wrap-distance-right:9.05pt;mso-wrap-distance-top:0pt;mso-wrap-distance-bottom:0pt;margin-top:-13.4pt;mso-position-vertical-relative:text;margin-left:365.1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32"/>
                          <w:szCs w:val="32"/>
                        </w:rPr>
                        <w:t>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3175</wp:posOffset>
                </wp:positionH>
                <wp:positionV relativeFrom="paragraph">
                  <wp:posOffset>187960</wp:posOffset>
                </wp:positionV>
                <wp:extent cx="1711325" cy="12014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20142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94.6pt;mso-wrap-distance-left:9.05pt;mso-wrap-distance-right:9.05pt;mso-wrap-distance-top:0pt;mso-wrap-distance-bottom:0pt;margin-top:14.8pt;mso-position-vertical-relative:text;margin-left:100.2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4705</wp:posOffset>
                </wp:positionH>
                <wp:positionV relativeFrom="paragraph">
                  <wp:posOffset>173990</wp:posOffset>
                </wp:positionV>
                <wp:extent cx="1711325" cy="11442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14427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90.1pt;mso-wrap-distance-left:9.05pt;mso-wrap-distance-right:9.05pt;mso-wrap-distance-top:0pt;mso-wrap-distance-bottom:0pt;margin-top:13.7pt;mso-position-vertical-relative:text;margin-left:364.1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895</wp:posOffset>
                </wp:positionH>
                <wp:positionV relativeFrom="paragraph">
                  <wp:posOffset>115570</wp:posOffset>
                </wp:positionV>
                <wp:extent cx="1477645" cy="596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9.1pt;mso-position-vertical-relative:text;margin-left:-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13970" cy="6788785"/>
                <wp:effectExtent l="14605" t="635" r="146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7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9.8pt,540.75pt" stroked="t" o:allowincell="f" style="position:absolute;flip:x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9460</wp:posOffset>
                </wp:positionH>
                <wp:positionV relativeFrom="paragraph">
                  <wp:posOffset>41275</wp:posOffset>
                </wp:positionV>
                <wp:extent cx="2882265" cy="63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25pt" to="486.7pt,3.2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26670</wp:posOffset>
                </wp:positionV>
                <wp:extent cx="3077845" cy="3206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25.25pt;mso-wrap-distance-left:9.05pt;mso-wrap-distance-right:9.05pt;mso-wrap-distance-top:0pt;mso-wrap-distance-bottom:0pt;margin-top:2.1pt;mso-position-vertical-relative:text;margin-left: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9460</wp:posOffset>
                </wp:positionH>
                <wp:positionV relativeFrom="paragraph">
                  <wp:posOffset>26670</wp:posOffset>
                </wp:positionV>
                <wp:extent cx="3143250" cy="3206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5.25pt;mso-wrap-distance-left:9.05pt;mso-wrap-distance-right:9.05pt;mso-wrap-distance-top:0pt;mso-wrap-distance-bottom:0pt;margin-top:2.1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64770</wp:posOffset>
                </wp:positionV>
                <wp:extent cx="3059430" cy="3714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5.1pt;mso-position-vertical-relative:text;margin-left:-10.8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2945</wp:posOffset>
                </wp:positionH>
                <wp:positionV relativeFrom="paragraph">
                  <wp:posOffset>64770</wp:posOffset>
                </wp:positionV>
                <wp:extent cx="3059430" cy="3714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5.1pt;mso-position-vertical-relative:text;margin-left:255.35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4615</wp:posOffset>
            </wp:positionH>
            <wp:positionV relativeFrom="paragraph">
              <wp:posOffset>228600</wp:posOffset>
            </wp:positionV>
            <wp:extent cx="938530" cy="1005205"/>
            <wp:effectExtent l="0" t="0" r="0" b="0"/>
            <wp:wrapNone/>
            <wp:docPr id="22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96085</wp:posOffset>
            </wp:positionH>
            <wp:positionV relativeFrom="paragraph">
              <wp:posOffset>219075</wp:posOffset>
            </wp:positionV>
            <wp:extent cx="938530" cy="1005205"/>
            <wp:effectExtent l="0" t="0" r="0" b="0"/>
            <wp:wrapNone/>
            <wp:docPr id="23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56175</wp:posOffset>
            </wp:positionH>
            <wp:positionV relativeFrom="paragraph">
              <wp:posOffset>47625</wp:posOffset>
            </wp:positionV>
            <wp:extent cx="971550" cy="1005205"/>
            <wp:effectExtent l="0" t="0" r="0" b="0"/>
            <wp:wrapNone/>
            <wp:docPr id="24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</wp:posOffset>
                </wp:positionH>
                <wp:positionV relativeFrom="paragraph">
                  <wp:posOffset>128905</wp:posOffset>
                </wp:positionV>
                <wp:extent cx="1477645" cy="50863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0.15pt;mso-position-vertical-relative:text;margin-left:-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0660</wp:posOffset>
                </wp:positionH>
                <wp:positionV relativeFrom="paragraph">
                  <wp:posOffset>147955</wp:posOffset>
                </wp:positionV>
                <wp:extent cx="1477645" cy="50863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1.65pt;mso-position-vertical-relative:text;margin-left:11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7060</wp:posOffset>
                </wp:positionH>
                <wp:positionV relativeFrom="paragraph">
                  <wp:posOffset>169545</wp:posOffset>
                </wp:positionV>
                <wp:extent cx="1477645" cy="50863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3.35pt;mso-position-vertical-relative:text;margin-left:2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4730</wp:posOffset>
                </wp:positionH>
                <wp:positionV relativeFrom="paragraph">
                  <wp:posOffset>169545</wp:posOffset>
                </wp:positionV>
                <wp:extent cx="1477645" cy="5086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3.35pt;mso-position-vertical-relative:text;margin-left:37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7875</wp:posOffset>
            </wp:positionH>
            <wp:positionV relativeFrom="paragraph">
              <wp:posOffset>-1104900</wp:posOffset>
            </wp:positionV>
            <wp:extent cx="971550" cy="1005205"/>
            <wp:effectExtent l="0" t="0" r="0" b="0"/>
            <wp:wrapNone/>
            <wp:docPr id="29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10490</wp:posOffset>
                </wp:positionV>
                <wp:extent cx="2826385" cy="111633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8.7pt;mso-position-vertical-relative:text;margin-left:2.8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9285</wp:posOffset>
                </wp:positionH>
                <wp:positionV relativeFrom="paragraph">
                  <wp:posOffset>110490</wp:posOffset>
                </wp:positionV>
                <wp:extent cx="2826385" cy="11163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8.7pt;mso-position-vertical-relative:text;margin-left:249.5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101600</wp:posOffset>
                </wp:positionV>
                <wp:extent cx="2882265" cy="63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8pt" to="224.35pt,8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02870</wp:posOffset>
                </wp:positionV>
                <wp:extent cx="2896870" cy="3206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25.25pt;mso-wrap-distance-left:9.05pt;mso-wrap-distance-right:9.05pt;mso-wrap-distance-top:0pt;mso-wrap-distance-bottom:0pt;margin-top:8.1pt;mso-position-vertical-relative:text;margin-left: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3260</wp:posOffset>
                </wp:positionH>
                <wp:positionV relativeFrom="paragraph">
                  <wp:posOffset>92710</wp:posOffset>
                </wp:positionV>
                <wp:extent cx="2896870" cy="32067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25.25pt;mso-wrap-distance-left:9.05pt;mso-wrap-distance-right:9.05pt;mso-wrap-distance-top:0pt;mso-wrap-distance-bottom:0pt;margin-top:7.3pt;mso-position-vertical-relative:text;margin-left:25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255270</wp:posOffset>
                </wp:positionV>
                <wp:extent cx="3059430" cy="32766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20.1pt;mso-position-vertical-relative:text;margin-left:-6.65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0090</wp:posOffset>
                </wp:positionH>
                <wp:positionV relativeFrom="paragraph">
                  <wp:posOffset>45720</wp:posOffset>
                </wp:positionV>
                <wp:extent cx="3059430" cy="32766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3.6pt;mso-position-vertical-relative:text;margin-left:256.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2385</wp:posOffset>
            </wp:positionH>
            <wp:positionV relativeFrom="paragraph">
              <wp:posOffset>194310</wp:posOffset>
            </wp:positionV>
            <wp:extent cx="1190625" cy="1154430"/>
            <wp:effectExtent l="0" t="0" r="0" b="0"/>
            <wp:wrapNone/>
            <wp:docPr id="37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47190</wp:posOffset>
            </wp:positionH>
            <wp:positionV relativeFrom="paragraph">
              <wp:posOffset>184785</wp:posOffset>
            </wp:positionV>
            <wp:extent cx="1190625" cy="1154430"/>
            <wp:effectExtent l="0" t="0" r="0" b="0"/>
            <wp:wrapNone/>
            <wp:docPr id="38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65700</wp:posOffset>
            </wp:positionH>
            <wp:positionV relativeFrom="paragraph">
              <wp:posOffset>201930</wp:posOffset>
            </wp:positionV>
            <wp:extent cx="1126490" cy="114681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7875</wp:posOffset>
            </wp:positionH>
            <wp:positionV relativeFrom="paragraph">
              <wp:posOffset>13335</wp:posOffset>
            </wp:positionV>
            <wp:extent cx="1126490" cy="1146810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830</wp:posOffset>
                </wp:positionH>
                <wp:positionV relativeFrom="paragraph">
                  <wp:posOffset>234315</wp:posOffset>
                </wp:positionV>
                <wp:extent cx="1477645" cy="50863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8.45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1460</wp:posOffset>
                </wp:positionH>
                <wp:positionV relativeFrom="paragraph">
                  <wp:posOffset>224790</wp:posOffset>
                </wp:positionV>
                <wp:extent cx="1477645" cy="5086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7.7pt;mso-position-vertical-relative:text;margin-left:11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5160</wp:posOffset>
                </wp:positionH>
                <wp:positionV relativeFrom="paragraph">
                  <wp:posOffset>234315</wp:posOffset>
                </wp:positionV>
                <wp:extent cx="1477645" cy="50863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8.45pt;mso-position-vertical-relative:text;margin-left:2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6175</wp:posOffset>
                </wp:positionH>
                <wp:positionV relativeFrom="paragraph">
                  <wp:posOffset>224790</wp:posOffset>
                </wp:positionV>
                <wp:extent cx="1477645" cy="50863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7.7pt;mso-position-vertical-relative:text;margin-left:3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</wp:posOffset>
                </wp:positionH>
                <wp:positionV relativeFrom="paragraph">
                  <wp:posOffset>224790</wp:posOffset>
                </wp:positionV>
                <wp:extent cx="2826385" cy="11163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17.7pt;mso-position-vertical-relative:text;margin-left:0.3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2785</wp:posOffset>
                </wp:positionH>
                <wp:positionV relativeFrom="paragraph">
                  <wp:posOffset>15240</wp:posOffset>
                </wp:positionV>
                <wp:extent cx="2826385" cy="111633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1.2pt;mso-position-vertical-relative:text;margin-left:254.5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Segoe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Segoe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山内　伸二</dc:creator>
  <dc:description/>
  <cp:keywords/>
  <dc:language>en-US</dc:language>
  <cp:lastModifiedBy>中教研 新潟県</cp:lastModifiedBy>
  <cp:lastPrinted>2021-05-24T16:18:00Z</cp:lastPrinted>
  <dcterms:modified xsi:type="dcterms:W3CDTF">2025-05-01T03:32:00Z</dcterms:modified>
  <cp:revision>9</cp:revision>
  <dc:subject/>
  <dc:title/>
</cp:coreProperties>
</file>