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7940" distR="0" simplePos="0" locked="0" layoutInCell="0" allowOverlap="1" relativeHeight="2">
                <wp:simplePos x="0" y="0"/>
                <wp:positionH relativeFrom="column">
                  <wp:posOffset>-933450</wp:posOffset>
                </wp:positionH>
                <wp:positionV relativeFrom="paragraph">
                  <wp:posOffset>-1511300</wp:posOffset>
                </wp:positionV>
                <wp:extent cx="6622415" cy="4872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560" cy="4872240"/>
                          <a:chOff x="0" y="0"/>
                          <a:chExt cx="6622560" cy="4872240"/>
                        </a:xfrm>
                      </wpg:grpSpPr>
                      <wpg:grpSp>
                        <wpg:cNvGrpSpPr/>
                        <wpg:grpSpPr>
                          <a:xfrm>
                            <a:off x="210960" y="91584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1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6680" y="1260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5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88596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00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120" y="932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68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60" y="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204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67580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8388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2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2600" y="137340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36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9950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32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264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168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pt;margin-top:-102.45pt;width:508.4pt;height:340.25pt" coordorigin="-1232,-2049" coordsize="10168,6805">
                <v:group id="shape_0" style="position:absolute;left:-916;top:-294;width:2826;height:2679">
                  <v:shape id="shape_0" coordsize="2404,1824" path="m1277,0l0,1729l2404,1824l1277,0xe" fillcolor="#99cc00" stroked="f" o:allowincell="f" style="position:absolute;left:-794;top:-295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916;top:143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735;top:-1809;width:3050;height:2454">
                  <v:shape id="shape_0" coordsize="2404,1824" path="m1277,0l0,1729l2404,1824l1277,0xe" fillcolor="#99cc00" stroked="f" o:allowincell="f" style="position:absolute;left:4082;top:-1809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735;top:-1597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99;top:-529;width:3128;height:2242">
                  <v:shape id="shape_0" coordsize="2404,1824" path="m1277,0l0,1729l2404,1824l1277,0xe" fillcolor="#99cc00" stroked="f" o:allowincell="f" style="position:absolute;left:824;top:-446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98;top:-530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1870;top:-1861;width:3092;height:2364">
                  <v:shape id="shape_0" coordsize="2404,1824" path="m1277,0l0,1729l2404,1824l1277,0xe" fillcolor="#99cc00" stroked="f" o:allowincell="f" style="position:absolute;left:2260;top:-157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1871;top:-186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670;top:-2049;width:2939;height:2597">
                  <v:shape id="shape_0" coordsize="2404,1824" path="m1277,0l0,1729l2404,1824l1277,0xe" fillcolor="#99cc00" stroked="f" o:allowincell="f" style="position:absolute;left:-433;top:-1528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669;top:-2050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786;top:902;width:2825;height:2681">
                  <v:shape id="shape_0" coordsize="2404,1824" path="m1277,0l0,1729l2404,1824l1277,0xe" fillcolor="#99cc00" stroked="f" o:allowincell="f" style="position:absolute;left:908;top:902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786;top:1340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5886;top:-1697;width:3050;height:2454">
                  <v:shape id="shape_0" coordsize="2404,1824" path="m1277,0l0,1729l2404,1824l1277,0xe" fillcolor="#99cc00" stroked="f" o:allowincell="f" style="position:absolute;left:6232;top:-1697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5885;top:-1485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2474;top:239;width:3128;height:2242">
                  <v:shape id="shape_0" coordsize="2404,1824" path="m1277,0l0,1729l2404,1824l1277,0xe" fillcolor="#99cc00" stroked="f" o:allowincell="f" style="position:absolute;left:2899;top:322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2473;top:238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4415;top:-441;width:3092;height:2364">
                  <v:shape id="shape_0" coordsize="2404,1824" path="m1277,0l0,1729l2404,1824l1277,0xe" fillcolor="#99cc00" stroked="f" o:allowincell="f" style="position:absolute;left:4804;top:-15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4415;top:-44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1232;top:2159;width:2939;height:2596">
                  <v:shape id="shape_0" coordsize="2404,1824" path="m1277,0l0,1729l2404,1824l1277,0xe" fillcolor="#99cc00" stroked="f" o:allowincell="f" style="position:absolute;left:-995;top:2681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1231;top:2159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</wp:posOffset>
            </wp:positionH>
            <wp:positionV relativeFrom="paragraph">
              <wp:posOffset>111760</wp:posOffset>
            </wp:positionV>
            <wp:extent cx="112649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-710565</wp:posOffset>
                </wp:positionV>
                <wp:extent cx="1160780" cy="826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eastAsia="メイリオ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メイリオ"/>
                                <w:sz w:val="28"/>
                                <w:szCs w:val="28"/>
                              </w:rPr>
                              <w:t>総合的な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メイリオ"/>
                                <w:sz w:val="28"/>
                                <w:szCs w:val="28"/>
                              </w:rPr>
                              <w:t>学習の時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65.1pt;mso-wrap-distance-left:9.05pt;mso-wrap-distance-right:9.05pt;mso-wrap-distance-top:0pt;mso-wrap-distance-bottom:0pt;margin-top:-55.95pt;mso-position-vertical-relative:text;margin-left: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eastAsia="メイリオ"/>
                          <w:sz w:val="28"/>
                          <w:szCs w:val="28"/>
                        </w:rPr>
                      </w:pPr>
                      <w:r>
                        <w:rPr>
                          <w:rFonts w:eastAsia="メイリオ"/>
                          <w:sz w:val="28"/>
                          <w:szCs w:val="28"/>
                        </w:rPr>
                        <w:t>総合的な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メイリオ"/>
                          <w:sz w:val="28"/>
                          <w:szCs w:val="28"/>
                        </w:rPr>
                        <w:t>学習の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1325</wp:posOffset>
                </wp:positionH>
                <wp:positionV relativeFrom="paragraph">
                  <wp:posOffset>-530225</wp:posOffset>
                </wp:positionV>
                <wp:extent cx="5144135" cy="504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指定研究１年目・研究の進捗状況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39.75pt;mso-wrap-distance-left:9.05pt;mso-wrap-distance-right:9.05pt;mso-wrap-distance-top:0pt;mso-wrap-distance-bottom:0pt;margin-top:-41.75pt;mso-position-vertical-relative:text;margin-left:13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＜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指定研究１年目・研究の進捗状況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1750</wp:posOffset>
                </wp:positionH>
                <wp:positionV relativeFrom="paragraph">
                  <wp:posOffset>-217805</wp:posOffset>
                </wp:positionV>
                <wp:extent cx="1711325" cy="710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10565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32"/>
                                <w:szCs w:val="32"/>
                              </w:rPr>
                              <w:t>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55.95pt;mso-wrap-distance-left:9.05pt;mso-wrap-distance-right:9.05pt;mso-wrap-distance-top:0pt;mso-wrap-distance-bottom:0pt;margin-top:-17.15pt;mso-position-vertical-relative:text;margin-left:102.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32"/>
                          <w:szCs w:val="32"/>
                        </w:rPr>
                        <w:t>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0</wp:posOffset>
                </wp:positionH>
                <wp:positionV relativeFrom="paragraph">
                  <wp:posOffset>144780</wp:posOffset>
                </wp:positionV>
                <wp:extent cx="1711325" cy="12655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265555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99.65pt;mso-wrap-distance-left:9.05pt;mso-wrap-distance-right:9.05pt;mso-wrap-distance-top:0pt;mso-wrap-distance-bottom:0pt;margin-top:11.4pt;mso-position-vertical-relative:text;margin-left:99.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895</wp:posOffset>
                </wp:positionH>
                <wp:positionV relativeFrom="paragraph">
                  <wp:posOffset>115570</wp:posOffset>
                </wp:positionV>
                <wp:extent cx="1477645" cy="596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全県部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　○○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7pt;mso-wrap-distance-left:9.05pt;mso-wrap-distance-right:9.05pt;mso-wrap-distance-top:0pt;mso-wrap-distance-bottom:0pt;margin-top:9.1pt;mso-position-vertical-relative:text;margin-left:-1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  <w:t>全県部長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  <w:r>
                        <w:rPr>
                          <w:rFonts w:cs="Century" w:eastAsia="Century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校長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　○○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79375</wp:posOffset>
                </wp:positionV>
                <wp:extent cx="13970" cy="6788785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78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25pt" to="239.8pt,540.75pt" stroked="t" o:allowincell="f" style="position:absolute;flip:x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26670</wp:posOffset>
                </wp:positionV>
                <wp:extent cx="3077845" cy="320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～～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25.25pt;mso-wrap-distance-left:9.05pt;mso-wrap-distance-right:9.05pt;mso-wrap-distance-top:0pt;mso-wrap-distance-bottom:0pt;margin-top:2.1pt;mso-position-vertical-relative:text;margin-left: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～～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64770</wp:posOffset>
                </wp:positionV>
                <wp:extent cx="3059430" cy="371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5.1pt;mso-position-vertical-relative:text;margin-left:-10.8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4615</wp:posOffset>
            </wp:positionH>
            <wp:positionV relativeFrom="paragraph">
              <wp:posOffset>228600</wp:posOffset>
            </wp:positionV>
            <wp:extent cx="938530" cy="1005205"/>
            <wp:effectExtent l="0" t="0" r="0" b="0"/>
            <wp:wrapNone/>
            <wp:docPr id="13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96085</wp:posOffset>
            </wp:positionH>
            <wp:positionV relativeFrom="paragraph">
              <wp:posOffset>219075</wp:posOffset>
            </wp:positionV>
            <wp:extent cx="938530" cy="1005205"/>
            <wp:effectExtent l="0" t="0" r="0" b="0"/>
            <wp:wrapNone/>
            <wp:docPr id="14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28905</wp:posOffset>
                </wp:positionV>
                <wp:extent cx="1477645" cy="5086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0.15pt;mso-position-vertical-relative:text;margin-left:-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0660</wp:posOffset>
                </wp:positionH>
                <wp:positionV relativeFrom="paragraph">
                  <wp:posOffset>147955</wp:posOffset>
                </wp:positionV>
                <wp:extent cx="1477645" cy="5086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1.65pt;mso-position-vertical-relative:text;margin-left:11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110490</wp:posOffset>
                </wp:positionV>
                <wp:extent cx="2826385" cy="11163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1163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87.9pt;mso-wrap-distance-left:9.05pt;mso-wrap-distance-right:9.05pt;mso-wrap-distance-top:0pt;mso-wrap-distance-bottom:0pt;margin-top:8.7pt;mso-position-vertical-relative:text;margin-left:2.8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101600</wp:posOffset>
                </wp:positionV>
                <wp:extent cx="2882265" cy="635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8pt" to="224.35pt,8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02870</wp:posOffset>
                </wp:positionV>
                <wp:extent cx="2896870" cy="3206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～～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25.25pt;mso-wrap-distance-left:9.05pt;mso-wrap-distance-right:9.05pt;mso-wrap-distance-top:0pt;mso-wrap-distance-bottom:0pt;margin-top:8.1pt;mso-position-vertical-relative:text;margin-left: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～～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255270</wp:posOffset>
                </wp:positionV>
                <wp:extent cx="3059430" cy="3276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2766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5.8pt;mso-wrap-distance-left:9.05pt;mso-wrap-distance-right:9.05pt;mso-wrap-distance-top:0pt;mso-wrap-distance-bottom:0pt;margin-top:20.1pt;mso-position-vertical-relative:text;margin-left:-6.65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2385</wp:posOffset>
            </wp:positionH>
            <wp:positionV relativeFrom="paragraph">
              <wp:posOffset>194310</wp:posOffset>
            </wp:positionV>
            <wp:extent cx="1190625" cy="1154430"/>
            <wp:effectExtent l="0" t="0" r="0" b="0"/>
            <wp:wrapNone/>
            <wp:docPr id="21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47190</wp:posOffset>
            </wp:positionH>
            <wp:positionV relativeFrom="paragraph">
              <wp:posOffset>184785</wp:posOffset>
            </wp:positionV>
            <wp:extent cx="1190625" cy="1154430"/>
            <wp:effectExtent l="0" t="0" r="0" b="0"/>
            <wp:wrapNone/>
            <wp:docPr id="22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830</wp:posOffset>
                </wp:positionH>
                <wp:positionV relativeFrom="paragraph">
                  <wp:posOffset>234315</wp:posOffset>
                </wp:positionV>
                <wp:extent cx="1477645" cy="50863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8.45pt;mso-position-vertical-relative:text;margin-left:-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1460</wp:posOffset>
                </wp:positionH>
                <wp:positionV relativeFrom="paragraph">
                  <wp:posOffset>224790</wp:posOffset>
                </wp:positionV>
                <wp:extent cx="1477645" cy="50863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7.7pt;mso-position-vertical-relative:text;margin-left:11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224790</wp:posOffset>
                </wp:positionV>
                <wp:extent cx="2826385" cy="11163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1163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87.9pt;mso-wrap-distance-left:9.05pt;mso-wrap-distance-right:9.05pt;mso-wrap-distance-top:0pt;mso-wrap-distance-bottom:0pt;margin-top:17.7pt;mso-position-vertical-relative:text;margin-left:0.3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Segoe U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Segoe U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5:00Z</dcterms:created>
  <dc:creator>山内　伸二</dc:creator>
  <dc:description/>
  <cp:keywords/>
  <dc:language>en-US</dc:language>
  <cp:lastModifiedBy>中教研 新潟県</cp:lastModifiedBy>
  <cp:lastPrinted>2021-05-24T16:18:00Z</cp:lastPrinted>
  <dcterms:modified xsi:type="dcterms:W3CDTF">2025-05-01T03:33:00Z</dcterms:modified>
  <cp:revision>10</cp:revision>
  <dc:subject/>
  <dc:title/>
</cp:coreProperties>
</file>